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40"/>
        <w:gridCol w:w="1684"/>
        <w:gridCol w:w="2062"/>
        <w:gridCol w:w="889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5191760</wp:posOffset>
                      </wp:positionV>
                      <wp:extent cx="266700" cy="3409950"/>
                      <wp:effectExtent l="5715" t="3111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409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9568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7f7f7f" stroked="t" o:allowincell="t" style="position:absolute;margin-left:-3.9pt;margin-top:-408.8pt;width:20.95pt;height:268.45pt;mso-wrap-style:none;v-text-anchor:middle" type="_x0000_t68">
                      <v:fill o:detectmouseclick="t" type="solid" color2="gray"/>
                      <v:stroke color="#7f7f7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Higher-order thinkin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ction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utcome/Product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Learning Activities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(quizzes, exams, in- and out-of-class activities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Putting together ideas or elements to develop an original idea or engage in creative think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onstructing</w:t>
              <w:br/>
              <w:t>Desig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vi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nven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Mak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roduc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vertisement</w:t>
              <w:br/>
              <w:t>Fil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g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int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alu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Judging the value of ideas, materials and methods by developing and applying standards and crite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heck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ritiqu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tec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perimen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Hypothes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Judg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Monito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lusion</w:t>
              <w:br/>
              <w:t>Deb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suasive</w:t>
              <w:br/>
              <w:t xml:space="preserve">  spee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dict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alyz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ing information down into its component ele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Attributing</w:t>
              <w:br/>
              <w:t>Compa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construc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ntegra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Organ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Outli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Structu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l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ba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p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tli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eadshe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vey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</w:t>
      </w:r>
      <w:r>
        <w:rPr>
          <w:rFonts w:cs="Arial" w:ascii="Arial" w:hAnsi="Arial"/>
          <w:sz w:val="20"/>
        </w:rPr>
        <w:t>http://www.kurwongbss.qld.edu.au/thinking/Bloom/blooms.htm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om’s Revised Taxonomy Planning Framewor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40"/>
        <w:gridCol w:w="1684"/>
        <w:gridCol w:w="2062"/>
        <w:gridCol w:w="889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5191760</wp:posOffset>
                      </wp:positionV>
                      <wp:extent cx="266700" cy="3409950"/>
                      <wp:effectExtent l="5715" t="3111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340992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9568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f7f7f" stroked="t" o:allowincell="t" style="position:absolute;margin-left:-3.9pt;margin-top:-408.8pt;width:20.95pt;height:268.45pt;mso-wrap-style:none;v-text-anchor:middle" type="_x0000_t68">
                      <v:fill o:detectmouseclick="t" type="solid" color2="gray"/>
                      <v:stroke color="#7f7f7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Lower-order thinkin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Action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utcome/Product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Learning Activities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(quizzes, exams, in- and out-of-class activities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2070" w:leader="none"/>
              </w:tabs>
              <w:ind w:left="-1440" w:firstLine="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arrying o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ecuting</w:t>
              <w:br/>
              <w:t>Implemen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U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ust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ie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urnal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  <w:br/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lptu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  <w:br/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of given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emplify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Explai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nferring</w:t>
              <w:br/>
              <w:t>Interpre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Paraphras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Summar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tli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Quiz/Test</w:t>
              <w:br/>
              <w:t>Reci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 and tel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ary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memb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Recall or recognition of specific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Describ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Find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Identify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Lis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Loca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Naming</w:t>
              <w:br/>
              <w:t>Recogniz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Retrieving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z/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odu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boo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e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Source: </w:t>
      </w:r>
      <w:r>
        <w:rPr>
          <w:rFonts w:cs="Arial" w:ascii="Arial" w:hAnsi="Arial"/>
          <w:sz w:val="20"/>
        </w:rPr>
        <w:t>http://www.kurwongbss.qld.edu.au/thinking/Bloom/blooms.ht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0:42:00Z</dcterms:created>
  <dc:creator>Denise Tarlinton</dc:creator>
  <dc:description/>
  <dc:language>en-US</dc:language>
  <cp:lastModifiedBy>nathan dick</cp:lastModifiedBy>
  <cp:lastPrinted>2009-02-09T15:37:00Z</cp:lastPrinted>
  <dcterms:modified xsi:type="dcterms:W3CDTF">2012-10-23T00:42:00Z</dcterms:modified>
  <cp:revision>2</cp:revision>
  <dc:subject/>
  <dc:title>Bloom’s Revised Taxonomy Planning Framework</dc:title>
</cp:coreProperties>
</file>